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к решению Совета Новоберезан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Коренов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от  25.04.2014. №301                   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ЕДОМСТВЕННАЯ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структура расходов бюджета Новоберезанского сельского поселения </w:t>
      </w:r>
    </w:p>
    <w:p>
      <w:pPr>
        <w:pStyle w:val="Normal"/>
        <w:jc w:val="center"/>
        <w:rPr/>
      </w:pPr>
      <w:r>
        <w:rPr>
          <w:sz w:val="28"/>
        </w:rPr>
        <w:t>Кореновского района за 2013 год</w:t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6"/>
        <w:gridCol w:w="434"/>
        <w:gridCol w:w="720"/>
        <w:gridCol w:w="1080"/>
        <w:gridCol w:w="646"/>
        <w:gridCol w:w="1334"/>
        <w:gridCol w:w="1080"/>
        <w:gridCol w:w="1080"/>
        <w:gridCol w:w="900"/>
      </w:tblGrid>
      <w:tr>
        <w:trPr>
          <w:tblHeader w:val="true"/>
          <w:trHeight w:val="43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ждено решением Совета Новоберезанского сельского поселения Кореновского района "О бюджете Новоберезанского сельского поселения Кореновского района на 2013 год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Уточненная бюджетная роспись  на  2013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 2013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  к уточненной бюджетной росписи за  201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434" w:hRule="atLeast"/>
        </w:trPr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9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3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1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1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4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4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63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бот , услуг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 финансово- бюджетного) надзора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о-ревизионное управление 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6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922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нформационному обслуживанию деятельности Совета – органа местного самоуправления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2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2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Целевая программа  «Обеспечения работы территориального общественного самоуправления на территории Новоберезанского сельского поселения Кореновского района на 2012 год».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1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1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П «Развитие муниципальной службы в Новоберезанском сельском поселении Кореновского района на 2013 год»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2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2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муниципальная целевая программа «О противодействии коррупции в Новоберезанском сельском поселении Кореновского района  на 2013-2015г.г.»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3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6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 последствий  чрезвычайных ситуаций  и стихийных бедствий, гражданская оборона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 и аварийно спасательные учреждения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9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9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9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ая программа « Развития и совершенствования системы гражданской обороны, защиты населения от ЧС природного и техногенного характера, обеспечения  безопасности людей на водных объектах, пожарной безопасности, укрепления правопорядка и повышения уровня общественной безопасности, профилактике терроризма и экстремизма на территории Новоберезанского сельского поселения Кореновского района на 2012 год» 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4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4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9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5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4.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ые целевые программы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6.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«Капитальный ремонт и ремонт автомобильных дорог местного значения Краснодарского края на 2012-2014 годы»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15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6.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содержанию имущества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150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6.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П «Капитальный ремонт и ремонт автомобильных дорог местного значения Новоберезанского сельского поселения Кореновского района на 2013 год»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5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Работы, услуги по содержанию имущества 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5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1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1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5,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5,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муниципальная целевая программа «Информатизация Новоберезанского сельского поселения Кореновского района на 2013-2015 годы»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6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ые целевые программы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«Комплексное развитие систем коммунальной инфраструктуры Новоберезанского сельского поселения на 2011-2012 годы»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34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34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по созданию условий для развития малого и среднего предпринимательства на территории Новоберезанского сельского поселения Кореновского района на 2012-2013 годы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7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7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П «Комплексное развитие систем коммунальной инфраструктуры Новоберезанского сельского поселения Кореновского района на 2013 год»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13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 услуги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13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3.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5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020001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936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1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6.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 и поселений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 работ и услуг для государственных нужд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муниципальная целевая программа «Энергосбережение и повышение Энергетической эффективности администрации Новоберезанского сельского поселения Кореновского района на 2023-2014 годы»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8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8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1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1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1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 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2002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2002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1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1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1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1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1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1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1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6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9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7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2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2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общедоступных библиотек Российской Федерации к сети Интернет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9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7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9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8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1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8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0"/>
                <w:szCs w:val="20"/>
              </w:rPr>
              <w:t>Субсидии бюджетным учреждениям на возмещение нормативных затрат, связанных  с оказанием ими государственных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  <w:szCs w:val="20"/>
              </w:rPr>
              <w:t>услуг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1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8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Выполнение государственного задания, в том числе содержание имущества 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1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0"/>
                <w:szCs w:val="20"/>
              </w:rPr>
              <w:t>Субсидии бюджетным учреждениям на возмещение нормативных затрат, связанных  с оказанием ими государственных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  <w:szCs w:val="20"/>
              </w:rPr>
              <w:t>услуг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1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05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05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крвевые целевые программы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краевая ЦП «Кадровое обеспкчение сферы культуры и искусства Краснодарского края на 2011-2013 годы»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8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долгосрочной краевой ЦП «Кадровое обеспкчение сферы культуры и искусства Краснодарского края на 2011-2013 годы»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804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804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ые целевые программы 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раевая целевая программа « Содействие субъектам физичкой культуры и спорта и развитие массового спорта на Кубани» на 2012-2014 года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423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423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ая программа праздничных мероприятий, проводимых в Новоберезанском сельском поселении Кореновского района на 2012 год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9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9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П «Старшее поколение на 2013 год»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1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1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ая программа « Развитие муниципального бюджетного учреждения культуры Новоберезанского сельского поселения Кореновского района «Комсомольская сельская библиотека» на 2012-2015 годы»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11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8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1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8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муниципальная целевая программа «Кадровое обеспечение муниципальных бюджетных учреждений культуры Новоберезанского сельского поселения Кореновского района на 2012-2013 годы»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12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1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1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1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1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 , работ и  услуг для государственных нужд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1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2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2002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Глава</w:t>
      </w:r>
    </w:p>
    <w:p>
      <w:pPr>
        <w:pStyle w:val="Normal"/>
        <w:ind w:left="-900" w:hanging="0"/>
        <w:rPr/>
      </w:pPr>
      <w:r>
        <w:rPr/>
        <w:t>Новоберезанского сельского поселения</w:t>
      </w:r>
    </w:p>
    <w:p>
      <w:pPr>
        <w:pStyle w:val="Normal"/>
        <w:ind w:left="-900" w:hanging="0"/>
        <w:rPr/>
      </w:pPr>
      <w:r>
        <w:rPr/>
        <w:t>Кореновского района                                                                                                                 В.В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 Знак Знак Знак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7:48:00Z</dcterms:created>
  <dc:creator>USER</dc:creator>
  <dc:description/>
  <cp:keywords/>
  <dc:language>en-US</dc:language>
  <cp:lastModifiedBy>USER</cp:lastModifiedBy>
  <cp:lastPrinted>2014-03-11T13:47:00Z</cp:lastPrinted>
  <dcterms:modified xsi:type="dcterms:W3CDTF">2014-04-29T05:44:00Z</dcterms:modified>
  <cp:revision>128</cp:revision>
  <dc:subject/>
  <dc:title/>
</cp:coreProperties>
</file>